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lyn Gena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Go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ally need your help. I know that I’m a little rabbit and, maybe you can not believe me but, seriously I need your help. I’m so tired of the creature that you make with large hair. She always takes me like a bear and in the night it’s more horrible. She always takes me tying and forces me to sleep with her. God! Please, I have a family. I need to be with them. My son needs me and my husbands have to work. He have to get carrot under the ground for our food and I been with that creature. My husband can not work for the fault of her. My son is a little kid and he needs all my attention. I hope that you help me and this letter can be helpful to you to understand our sit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r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erva the rabb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08:00Z</dcterms:created>
  <dc:creator>lorena.escoto</dc:creator>
  <dc:description/>
  <cp:keywords/>
  <dc:language>en-US</dc:language>
  <cp:lastModifiedBy>lorena.escoto</cp:lastModifiedBy>
  <dcterms:modified xsi:type="dcterms:W3CDTF">2012-06-05T19:08:00Z</dcterms:modified>
  <cp:revision>1</cp:revision>
  <dc:subject/>
  <dc:title>Marilyn Genao</dc:title>
</cp:coreProperties>
</file>